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Dirección General de Agua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 primer trimestre del año 2025, la DGA, no tiene informes finales derivados de estudios e investigaciones contratados en virtud de la asignación ST. 22.11.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l link institucional para la publicación de estos informes finales de estudios e investigaciones 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hyperlink r:id="rId2">
        <w:r>
          <w:rPr>
            <w:rStyle w:val="InternetLink"/>
          </w:rPr>
          <w:t>https://snia.mop.gob.cl/PIA-PORTA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2d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 30 de junio año 2025, se encuentran publicados en el sitio WEB DGA</w:t>
        <w:tab/>
        <w:t>/Documentación Técnica/Estudios DGA, los informes finales de estudios e investigaciones contratados en virtud de la asignación ST. 22.11.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hyperlink r:id="rId3">
        <w:r>
          <w:rPr>
            <w:rStyle w:val="InternetLink"/>
          </w:rPr>
          <w:t>https://snia.mop.gob.cl/PIA-PORTA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3er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 30 de septiembre año 2025, se encuentran publicados en el sitio WEB DGA</w:t>
        <w:tab/>
        <w:t>/Documentación Técnica/Estudios DGA, los informes finales de estudios e investigaciones contratados en virtud de la asignación ST. 22.11.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hyperlink r:id="rId4">
        <w:r>
          <w:rPr>
            <w:rStyle w:val="InternetLink"/>
          </w:rPr>
          <w:t>https://snia.mop.gob.cl/PIA-PORTA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4t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 31 de diciembre año 2025, se encuentran publicados en el sitio WEB DGA</w:t>
        <w:tab/>
        <w:t>/Documentación Técnica/Estudios DGA, los informes finales de estudios e investigaciones contratados en virtud de la asignación ST. 22.11.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hyperlink r:id="rId5">
        <w:r>
          <w:rPr>
            <w:rStyle w:val="InternetLink"/>
          </w:rPr>
          <w:t>https://snia.mop.gob.cl/PIA-PORTAL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tbl>
      <w:tblPr>
        <w:tblW w:w="8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ierre 1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trimestre: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 primer trimestre del año 2025, la DGA, no ha publicado en el sitio electrónico institucional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ferencias corrientes del ST 24 y Transferencias de Capital ST. 33.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l link institucional para la publicación de estas Transferencia es: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hyperlink r:id="rId6">
              <w:r>
                <w:rPr>
                  <w:rStyle w:val="InternetLink"/>
                </w:rPr>
                <w:t>https://www.portaltransparencia.cl/PortalPdT/directorio-de-organismos-regulados/?org=AM006&amp;pagina=46115874</w:t>
              </w:r>
            </w:hyperlink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ierre 2do. Trimestre: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l segundo trimestre del año 2025, la DGA, ha publicado en el sitio electrónico institucional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</w:rPr>
              <w:t>PROGRAMA 01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</w:rPr>
              <w:t>Transferencias corrientes del ST 24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Al Centro de Aguas para Zonas Áridas y Semiáridas de América Latina y el Caribe (CAZALAC) por un monto de M$165.723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Universidad de Chile – Facultad de Ciencias Agronómicas, por un monto M$ 473.520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Vicente Masihy por un monto de M$ 960.000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Gabriel Peña por un monto de M$ 1.698.604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Karla Cea por un monto de M$ 1.698.604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Felipe Ranccoursier por un monto de M$ 2.400.000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Tramitación de Rezagos Gabriel Peña por un monto de M$ 2.123.255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Juan Bustos por un monto de M$ 2.400.000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Jonathan Rojas por un monto de M$ 2.400.000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Vicente Masihy por un monto de M$ 1.200.000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Felipe Ranccoursier por un monto de M$ 2.400.000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Jonathan Rojas por un monto de M$ 2.400.000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Tramitación de Rezagos Karla Cea por un monto de M$ 2.123.255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</w:rPr>
              <w:t>Transferencias de Capital ST. 33.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No se han realizado Transferencias de Capital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</w:rPr>
              <w:t>PROGRAMA 03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</w:rPr>
              <w:t xml:space="preserve">Transferencias corrientes del ST 24 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Universidad de Chile por un monto de M$ 473.520.-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l link institucional para la publicación de estas Transferencias es: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Calibri" w:hAnsi="Calibri"/>
                  <w:bCs/>
                  <w:sz w:val="22"/>
                  <w:szCs w:val="22"/>
                </w:rPr>
                <w:t>https://www.portaltransparencia.cl/PortalPdT/directorio-de-organismos-regulados/?org=AM006&amp;pagina=46115874</w:t>
              </w:r>
            </w:hyperlink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3er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Al tercer trimestre del año 2025, la DGA, ha publicado en el sitio electrónico institucion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ROGRAMA 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Transferencias corrientes del ST 24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Al Centro de Aguas para Zonas Áridas y Semiáridas de América Latina y el Caribe (CAZALAC) por un monto de </w:t>
      </w:r>
      <w:r>
        <w:rPr>
          <w:rFonts w:cs="Arial" w:ascii="Calibri" w:hAnsi="Calibri"/>
          <w:b/>
          <w:sz w:val="22"/>
          <w:szCs w:val="22"/>
        </w:rPr>
        <w:t>M$165.723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Universidad de Chile – Facultad de Ciencias Agronómicas, por un monto </w:t>
      </w:r>
      <w:r>
        <w:rPr>
          <w:rFonts w:cs="Arial" w:ascii="Calibri" w:hAnsi="Calibri"/>
          <w:b/>
          <w:sz w:val="22"/>
          <w:szCs w:val="22"/>
        </w:rPr>
        <w:t>M$ 473.52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- </w:t>
      </w:r>
      <w:r>
        <w:rPr>
          <w:rFonts w:cs="Arial" w:ascii="Calibri" w:hAnsi="Calibri"/>
          <w:sz w:val="22"/>
          <w:szCs w:val="22"/>
        </w:rPr>
        <w:t>Tramitación de Rezagos Vicente Masihy por un monto de M$ 96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Gabriel Peña por un monto de M$ 1.698.604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Karla Cea por un monto de M$ 1.698.604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Felipe Ranccoursier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Tramitación de Rezagos Gabriel Peña por un monto de M$ 2.123.255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Juan Bustos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Jonathan Rojas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Vicente Masihy por un monto de M$ 1.2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- Tramitación de Rezagos Felipe Ranccoursier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- Tramitación de Rezagos Jonathan Rojas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Karla Cea por un monto de M$ 2.123.255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- Tramitación de Rezagos Gabriel Peña por un monto de M$ 2.123.255 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Juan Bustos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Vicente Masihy por un monto de M$ 1.2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Karla Cea por un monto de M$ 2.123.255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Felipe Ranccoursier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Jonathan Rojas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Alberto Rosas por un monto de M$ 966.667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Gabriel Peña por un monto de M$ 2.123.255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Vicente Masihy por un monto de M$ 1.2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Alberto Rosas por un monto de M$ 1.0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Felipe Ranccoursier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Karla Cea por un monto de M$ 2.123.255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ramitación de Rezagos Jonathan Rojas por un monto de M$ 2.400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Transferencias de Capital ST.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No se han realizado Transferencias de Capi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ROGRAMA 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Transferencias corrientes del ST 24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- Universidad de Chile por un monto de M$ 473.52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EBP Chile Spa, por un monto de M$ 8.015.000.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Universidad de Concepción, por un monto de M$ 9.886.3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l link institucional para la publicación de estas Transferencias 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hyperlink r:id="rId8">
        <w:r>
          <w:rPr>
            <w:rStyle w:val="InternetLink"/>
          </w:rPr>
          <w:t>https://www.portaltransparencia.cl/PortalPdT/directorio-de-organismos-regulados/?org=AM006&amp;pagina=46115874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ierre 4to Trimestre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l cuarto trimestre del año 2025, la DGA, ha publicado en el sitio electrónico institucional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A 01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nsferencias corrientes del ST 2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Al Centro de Aguas para Zonas Áridas y Semiáridas de América Latina y el Caribe (CAZALAC) por un monto de M$165.723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Universidad de Chile – Facultad de Ciencias Agronómicas, por un monto M$ 473.52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Vicente Masihy por un monto de M$ 96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Gabriel Peña por un monto de M$ 1.698.604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Karla Cea por un monto de M$ 1.698.604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Felipe Ranccoursier por un monto de M$ 2.4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Gabriel Peña por un monto de M$ 2.123.255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Juan Bustos por un monto de M$ 2.4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Jonathan Rojas por un monto de M$ 2.4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Vicente Masihy por un monto de M$ 1.2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- Tramitación de Rezagos Felipe Ranccoursier por un monto de M$ 2.4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Jonathan Rojas por un monto de M$ 2.4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Karla Cea por un monto de M$ 2.123.255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Gabriel Peña por un monto de M$ 2.123.255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Juan Bustos por un monto de M$ 2.4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Vicente Masihy por un monto de M$ 1.2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Karla Cea por un monto de M$ 2.123.255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Felipe Ranccoursier por un monto de M$ 2.4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Jonathan Rojas por un monto de M$ 2.4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Alberto Rosas por un monto de M$ 966.667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Gabriel Peña por un monto de M$ 2.123.255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Vicente Masihy por un monto de M$ 1.2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Alberto Rosas por un monto de M$ 1.0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Felipe Ranccoursier por un monto de M$ 2.4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Karla Cea por un monto de M$ 2.123.255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ramitación de Rezagos Jonathan Rojas por un monto de M$ 2.4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Gabriel Peña por un monto de M$ 2.123.25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Vicente Masihy por un monto de M$ 1.12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Alberto Rosas por un monto de M$ 1.0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Karla Cea por un monto de M$ 2.123.25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Felipe Ranccoursier por un monto de M$ 2.4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Jonathan Rojas por un monto de M$ 2.4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Ivan Morales por un monto de M$ 2.4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Gabriel Peña por un monto de M$ 2.123.25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Ivan Morales por un monto de M$ 2.4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Alberto Rosas por un monto de M$ 1.0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Felipe Ranccoursier por un monto de M$ 2.4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Vicente Masihy por un monto de M$ 1.2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Karla Cea por un monto de M$ 2.123.25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Jonathan Rojas por un monto de M$ 2.4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Felipe Ranccousier por un monto de M$ 2.400.00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Tramitación de Rezagos Alberto Rosas por un monto de M$ 1.0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Gabriel Peña por un monto de M$ 2.123.255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ierre 4to Trimestre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l cuarto trimestre del año 2025, la DGA, ha publicado en el sitio electrónico institucional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A 01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nsferencias corrientes del ST 2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Karla Cea por un monto de M$ 2.123.25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Ivan Morales por un monto de M$ 2.4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Vicente Masihy por un monto de M$ 1.2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Jonathan Rojas por un monto de M$ 2.4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Alberto Rosas por un monto de M$ 1.0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Vicente Masihy por un monto de M$ 1.2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Felipe Ranccousier por un monto de M$ 2.4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Gabriel Peña por un monto de M$ 2.123.25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Karla Cea por un monto de M$ 2.123.25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Ivan Morales por un monto de M$ 2.4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Jonathan Rojas por un monto de M$ 2.4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Gabriel Peña por un monto de M$ 2.123.255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Tramitación de Rezagos Ivan Morales por un monto de M$ 2.4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nsferencias de Capital ST. 3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- Al cuarto trimestre del año 2025, no se realizaron Transferencias de Capital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l link institucional para la publicación de estas Transferencias es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Calibri" w:hAnsi="Calibri"/>
                  <w:b/>
                  <w:sz w:val="22"/>
                  <w:szCs w:val="22"/>
                </w:rPr>
                <w:t>https://www.portaltransparencia.cl/PortalPdT/directorio-de-organismos-regulados/?org=AM006&amp;pagina=46115874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ierre 4to Trimestre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GRAMA 03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ransferencias corrientes del ST 24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- Universidad de Chile por un monto de M$ 473.52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Universidad de Chile por un monto de M$ 473.52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EBP Chile Spa, por un monto de M$ 8.015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Universidad de Concepción, por un monto de M$ 9.886.348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Centro de Estudios Avanzados en Zonas Áridas-CEAZA, por un monto M$ 12.400.000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Universidad de Concepción, por un monto de $16.662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A Municipalidad para la Conservación de la Biodiversidad Los Ríos por un monto $ 17.671.192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Universidad del Biobío por un monto de $ 10.687.4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A Municipalidad para la Conservación de la Biodiversidad Los Ríos por un monto $ 13.884.508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Universidad de Concepción, por un monto de M$ 6.524.232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Universidad del Biobío por un monto de $ 8.795.6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Centro de Estudios Avanzados en Zonas Áridas-CEAZA, por un monto M$ 18.600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Universidad de Concepción, por un monto de M$ 13.038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EBP Chile SPA, por un monto de $ 14.885.000.-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l link institucional para la publicación de estas Transferencias es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Calibri" w:hAnsi="Calibri"/>
                  <w:b/>
                  <w:sz w:val="22"/>
                  <w:szCs w:val="22"/>
                </w:rPr>
                <w:t>https://www.portaltransparencia.cl/PortalPdT/directorio-de-organismos-regulados/?org=AM006&amp;pagina=46115874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bookmarkEnd w:id="0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ierre 1er trimestre: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l primer trimestre del año 2025, la DGA ha publicado en el portal de Transparencia Activa las siguientes compras o Servicios: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•</w:t>
            </w:r>
            <w:r>
              <w:rPr>
                <w:rFonts w:cs="Arial" w:ascii="Calibri" w:hAnsi="Calibri"/>
                <w:b/>
                <w:sz w:val="22"/>
                <w:szCs w:val="22"/>
              </w:rPr>
              <w:tab/>
              <w:t>Adquisición de escáner de alta producción de documentos de mediana y gran escala para la DGA.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•</w:t>
            </w:r>
            <w:r>
              <w:rPr>
                <w:rFonts w:cs="Arial" w:ascii="Calibri" w:hAnsi="Calibri"/>
                <w:b/>
                <w:sz w:val="22"/>
                <w:szCs w:val="22"/>
              </w:rPr>
              <w:tab/>
              <w:t>Contratación asesoría técnica en el área química para Laboratorio Ambiental DGA acreditado NCH-ISO 17025.OF2017.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•</w:t>
            </w:r>
            <w:r>
              <w:rPr>
                <w:rFonts w:cs="Arial" w:ascii="Calibri" w:hAnsi="Calibri"/>
                <w:b/>
                <w:sz w:val="22"/>
                <w:szCs w:val="22"/>
              </w:rPr>
              <w:tab/>
              <w:t>Listado de derechos de aprovechamiento de aguas afectos a pago las patentes por no uso para el proceso de cobro 2026.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 encuentran publicadas conforme a la normativa en el siguiente link:</w:t>
            </w:r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</w:rPr>
                <w:t>https://www.portaltransparencia.cl/PortalPdT/directorio-de-organismos-regulados/?org=AM006&amp;pagina=60187788</w:t>
              </w:r>
            </w:hyperlink>
          </w:p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spacing w:lineRule="auto" w:line="276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1" w:name="_Hlk149581779"/>
      <w:bookmarkStart w:id="2" w:name="_Hlk149581779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ierre 2do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 30 de junio del año 2025, se han publicado en el portal de Transparencia Activa las siguientes compras y servicios:</w:t>
      </w:r>
      <w:r>
        <w:rPr/>
        <w:t xml:space="preserve"> </w:t>
      </w:r>
      <w:r>
        <w:rPr/>
        <w:drawing>
          <wp:inline distT="0" distB="0" distL="0" distR="0">
            <wp:extent cx="5611495" cy="637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drawing>
          <wp:inline distT="0" distB="0" distL="0" distR="0">
            <wp:extent cx="5610225" cy="417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hyperlink r:id="rId14">
        <w:r>
          <w:rPr>
            <w:rStyle w:val="InternetLink"/>
          </w:rPr>
          <w:t>https://www.portaltransparencia.cl/PortalPdT/directorio-de-organismos-regulados/?org=AM006&amp;pagina=60187788</w:t>
        </w:r>
      </w:hyperlink>
    </w:p>
    <w:p>
      <w:pPr>
        <w:sectPr>
          <w:headerReference w:type="default" r:id="rId15"/>
          <w:footerReference w:type="default" r:id="rId16"/>
          <w:type w:val="nextPage"/>
          <w:pgSz w:w="12240" w:h="18720"/>
          <w:pgMar w:left="1701" w:right="1701" w:gutter="0" w:header="708" w:top="1134" w:footer="708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95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bookmarkStart w:id="3" w:name="_Hlk218679199"/>
      <w:r>
        <w:rPr>
          <w:rFonts w:cs="Arial" w:ascii="Calibri" w:hAnsi="Calibri"/>
          <w:b/>
          <w:sz w:val="22"/>
          <w:szCs w:val="22"/>
        </w:rPr>
        <w:t xml:space="preserve">Cierre 3er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 30 de septiembre del año 2025, se han publicado en el portal de Transparencia Activa las siguientes compras y servic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/>
        <w:drawing>
          <wp:inline distT="0" distB="0" distL="0" distR="0">
            <wp:extent cx="5607050" cy="839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hyperlink r:id="rId18">
        <w:bookmarkStart w:id="4" w:name="_Hlk218679199"/>
        <w:r>
          <w:rPr>
            <w:rStyle w:val="InternetLink"/>
          </w:rPr>
          <w:t>https://www.portaltransparencia.cl/PortalPdT/directorio-de-organismos-regulados/?org=AM006&amp;pagina=60187788</w:t>
        </w:r>
      </w:hyperlink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ierre 4to.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Al 31 de diciembre del año 2025, se han publicado en el portal de Transparencia Activa las siguientes Actas de evaluación emitidas por las comisiones evaluadoras de Compras Públic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drawing>
          <wp:inline distT="0" distB="0" distL="0" distR="0">
            <wp:extent cx="5608320" cy="8702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70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drawing>
          <wp:inline distT="0" distB="0" distL="0" distR="0">
            <wp:extent cx="5608320" cy="9121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912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drawing>
          <wp:inline distT="0" distB="0" distL="0" distR="0">
            <wp:extent cx="5608320" cy="8945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94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drawing>
          <wp:inline distT="0" distB="0" distL="0" distR="0">
            <wp:extent cx="5608320" cy="743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ia.mop.gob.cl/PIA-PORTAL/" TargetMode="External"/><Relationship Id="rId3" Type="http://schemas.openxmlformats.org/officeDocument/2006/relationships/hyperlink" Target="https://snia.mop.gob.cl/PIA-PORTAL/" TargetMode="External"/><Relationship Id="rId4" Type="http://schemas.openxmlformats.org/officeDocument/2006/relationships/hyperlink" Target="https://snia.mop.gob.cl/PIA-PORTAL/" TargetMode="External"/><Relationship Id="rId5" Type="http://schemas.openxmlformats.org/officeDocument/2006/relationships/hyperlink" Target="https://snia.mop.gob.cl/PIA-PORTAL/" TargetMode="External"/><Relationship Id="rId6" Type="http://schemas.openxmlformats.org/officeDocument/2006/relationships/hyperlink" Target="https://www.portaltransparencia.cl/PortalPdT/directorio-de-organismos-regulados/?org=AM006&amp;pagina=46115874" TargetMode="External"/><Relationship Id="rId7" Type="http://schemas.openxmlformats.org/officeDocument/2006/relationships/hyperlink" Target="https://www.portaltransparencia.cl/PortalPdT/directorio-de-organismos-regulados/?org=AM006&amp;pagina=46115874" TargetMode="External"/><Relationship Id="rId8" Type="http://schemas.openxmlformats.org/officeDocument/2006/relationships/hyperlink" Target="https://www.portaltransparencia.cl/PortalPdT/directorio-de-organismos-regulados/?org=AM006&amp;pagina=46115874" TargetMode="External"/><Relationship Id="rId9" Type="http://schemas.openxmlformats.org/officeDocument/2006/relationships/hyperlink" Target="https://www.portaltransparencia.cl/PortalPdT/directorio-de-organismos-regulados/?org=AM006&amp;pagina=46115874" TargetMode="External"/><Relationship Id="rId10" Type="http://schemas.openxmlformats.org/officeDocument/2006/relationships/hyperlink" Target="https://www.portaltransparencia.cl/PortalPdT/directorio-de-organismos-regulados/?org=AM006&amp;pagina=46115874" TargetMode="External"/><Relationship Id="rId11" Type="http://schemas.openxmlformats.org/officeDocument/2006/relationships/hyperlink" Target="https://www.portaltransparencia.cl/PortalPdT/directorio-de-organismos-regulados/?org=AM006&amp;pagina=60187788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hyperlink" Target="https://www.portaltransparencia.cl/PortalPdT/directorio-de-organismos-regulados/?org=AM006&amp;pagina=60187788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3.wmf"/><Relationship Id="rId18" Type="http://schemas.openxmlformats.org/officeDocument/2006/relationships/hyperlink" Target="https://www.portaltransparencia.cl/PortalPdT/directorio-de-organismos-regulados/?org=AM006&amp;pagina=60187788" TargetMode="External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4:03:00Z</dcterms:created>
  <dc:creator/>
  <dc:description/>
  <cp:keywords/>
  <dc:language>en-US</dc:language>
  <cp:lastModifiedBy/>
  <dcterms:modified xsi:type="dcterms:W3CDTF">2026-01-08T17:48:00Z</dcterms:modified>
  <cp:revision>1</cp:revision>
  <dc:subject/>
  <dc:title/>
</cp:coreProperties>
</file>